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Style w:val="StrongEmphasis"/>
        </w:rPr>
        <w:t>Министерство образования и науки Республики Татарстан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Институт развития образования РТ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Казанский государственный университет им. В.И. Ульянова-Ленин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Татарский государственный гуманитарно-педагогический университет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Казанский государственный технический университет им. А.Н. Туполев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Институт экономики, управления и прав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Управление образования Исполнительного комитет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муниципального образования г. Казани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333625" cy="1857375"/>
            <wp:effectExtent l="0" t="0" r="0" b="0"/>
            <wp:docPr id="1" name="oblog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log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>
          <w:rStyle w:val="StrongEmphasis"/>
        </w:rPr>
        <w:t xml:space="preserve">РЕСПУБЛИКАНСКАЯ НАУЧНО-ПРАКТИЧЕСКАЯ КОНФЕРЕНЦИЯ </w:t>
      </w:r>
    </w:p>
    <w:p>
      <w:pPr>
        <w:pStyle w:val="Web"/>
        <w:jc w:val="center"/>
        <w:rPr/>
      </w:pPr>
      <w:r>
        <w:rPr>
          <w:rStyle w:val="StrongEmphasis"/>
        </w:rPr>
        <w:t>ИНФОРМАТИЗАЦИЯ ОБРАЗОВАНИЯ В РТ:</w:t>
      </w:r>
    </w:p>
    <w:p>
      <w:pPr>
        <w:pStyle w:val="Web"/>
        <w:jc w:val="center"/>
        <w:rPr/>
      </w:pPr>
      <w:r>
        <w:rPr>
          <w:rStyle w:val="StrongEmphasis"/>
        </w:rPr>
        <w:t>ОПЫТ, ПРОБЛЕМЫ, ПЕРСПЕКТИВЫ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Казань</w:t>
      </w:r>
    </w:p>
    <w:p>
      <w:pPr>
        <w:pStyle w:val="Web"/>
        <w:jc w:val="center"/>
        <w:rPr/>
      </w:pPr>
      <w:r>
        <w:rPr/>
        <w:t>21 марта  2006 года 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  <w:r>
        <w:br w:type="page"/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Министерство образования и науки Республики Татарстан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Институт развития образования РТ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Казанский государственный университет им. В.И. Ульянова-Ленин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Татарский государственный гуманитарно-педагогический университет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Казанский государственный технический университет им. А.Н. Туполев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Институт экономики, управления и прав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Управление образования Исполнительного комитета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муниципального образования г. Казани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>
          <w:rStyle w:val="StrongEmphasis"/>
        </w:rPr>
        <w:t xml:space="preserve">РЕСПУБЛИКАНСКАЯ НАУЧНО-ПРАКТИЧЕСКАЯ КОНФЕРЕНЦИЯ 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>
          <w:rStyle w:val="StrongEmphasis"/>
        </w:rPr>
        <w:t>ИНФОРМАТИЗАЦИЯ ОБРАЗОВАНИЯ В РТ:</w:t>
      </w:r>
    </w:p>
    <w:p>
      <w:pPr>
        <w:pStyle w:val="Web"/>
        <w:jc w:val="center"/>
        <w:rPr/>
      </w:pPr>
      <w:r>
        <w:rPr>
          <w:rStyle w:val="StrongEmphasis"/>
        </w:rPr>
        <w:t>ОПЫТ, ПРОБЛЕМЫ, ПЕРСПЕКТИВЫ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Казань</w:t>
      </w:r>
    </w:p>
    <w:p>
      <w:pPr>
        <w:pStyle w:val="Web"/>
        <w:jc w:val="center"/>
        <w:rPr/>
      </w:pPr>
      <w:r>
        <w:rPr/>
        <w:t>21 марта 2006 года </w:t>
      </w:r>
      <w:r>
        <w:br w:type="page"/>
      </w:r>
    </w:p>
    <w:p>
      <w:pPr>
        <w:pStyle w:val="Web"/>
        <w:jc w:val="center"/>
        <w:rPr/>
      </w:pPr>
      <w:r>
        <w:rPr>
          <w:rStyle w:val="StrongEmphasis"/>
        </w:rPr>
        <w:t>Уважаемый(-ая)_________________________________!</w:t>
      </w:r>
    </w:p>
    <w:p>
      <w:pPr>
        <w:pStyle w:val="Web"/>
        <w:ind w:firstLine="720"/>
        <w:rPr/>
      </w:pPr>
      <w:r>
        <w:rPr>
          <w:rStyle w:val="StrongEmphasis"/>
        </w:rPr>
        <w:t xml:space="preserve">Приглашаем Вас принять участие в Республиканской научно-практической конференции «Информатизация образования в РТ: опыт, проблемы, перспективы». </w:t>
      </w:r>
    </w:p>
    <w:p>
      <w:pPr>
        <w:pStyle w:val="Web"/>
        <w:jc w:val="center"/>
        <w:rPr/>
      </w:pPr>
      <w:r>
        <w:rPr>
          <w:rStyle w:val="StrongEmphasis"/>
        </w:rPr>
        <w:t>Регламент конференции</w:t>
      </w:r>
    </w:p>
    <w:tbl>
      <w:tblPr>
        <w:tblW w:w="95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4"/>
        <w:gridCol w:w="4310"/>
        <w:gridCol w:w="3346"/>
      </w:tblGrid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</w:rPr>
              <w:t>Время</w:t>
            </w:r>
          </w:p>
        </w:tc>
        <w:tc>
          <w:tcPr>
            <w:tcW w:w="4310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</w:rPr>
              <w:t>Мероприятие</w:t>
            </w:r>
          </w:p>
        </w:tc>
        <w:tc>
          <w:tcPr>
            <w:tcW w:w="3346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роведения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до 9.00</w:t>
            </w:r>
          </w:p>
        </w:tc>
        <w:tc>
          <w:tcPr>
            <w:tcW w:w="431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Регистрация участников конференции</w:t>
            </w:r>
          </w:p>
        </w:tc>
        <w:tc>
          <w:tcPr>
            <w:tcW w:w="3346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Татарский государственный гуманитарно-педагогический университет (ТГГПУ), ул. Татарстан, 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9.00 – 9.30</w:t>
            </w:r>
          </w:p>
        </w:tc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right="-6" w:hanging="0"/>
              <w:rPr/>
            </w:pPr>
            <w:r>
              <w:rPr/>
              <w:t>Открытие и презентация выставки</w:t>
            </w:r>
            <w:r>
              <w:rPr>
                <w:rStyle w:val="StrongEmphasis"/>
              </w:rPr>
              <w:t xml:space="preserve"> </w:t>
            </w:r>
            <w:r>
              <w:rPr/>
              <w:t>«Интерактивные технологии в образовательной среде» с участием Microsoft, Intel, Apple, Polymedia, ICL-КПО ВС, КГТУ им. А.Н.Туполева, ИЭУП, ГОУ Центр образования «Технологии обучения» (г. Москва), КГУ им. В.И. Ульянова-Ленина</w:t>
            </w:r>
          </w:p>
        </w:tc>
        <w:tc>
          <w:tcPr>
            <w:tcW w:w="3346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ТГГПУ, ул. Татарстан, 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9.30 - 12.30</w:t>
            </w:r>
          </w:p>
        </w:tc>
        <w:tc>
          <w:tcPr>
            <w:tcW w:w="431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ленарное заседание конференции</w:t>
            </w:r>
          </w:p>
        </w:tc>
        <w:tc>
          <w:tcPr>
            <w:tcW w:w="3346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ТГГПУ, актовый зал, ул. Татарстан, 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12.30 - 13.30</w:t>
            </w:r>
          </w:p>
        </w:tc>
        <w:tc>
          <w:tcPr>
            <w:tcW w:w="431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Об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>ТГГПУ, столовая,</w:t>
            </w:r>
          </w:p>
          <w:p>
            <w:pPr>
              <w:pStyle w:val="Normal"/>
              <w:rPr/>
            </w:pPr>
            <w:r>
              <w:rPr/>
              <w:t>ул. Татарстан, 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13.30 </w:t>
            </w:r>
          </w:p>
        </w:tc>
        <w:tc>
          <w:tcPr>
            <w:tcW w:w="431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Секционные заседания конференции</w:t>
            </w:r>
          </w:p>
        </w:tc>
        <w:tc>
          <w:tcPr>
            <w:tcW w:w="3346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b/>
              </w:rPr>
              <w:t>1 секция</w:t>
            </w:r>
            <w:r>
              <w:rPr/>
              <w:t xml:space="preserve"> – СШ № 110, ул. Попова, 16,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</w:rPr>
              <w:t>2 секция</w:t>
            </w:r>
            <w:r>
              <w:rPr/>
              <w:t xml:space="preserve"> – ТГГПУ, ул. Татарстан, 2,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</w:rPr>
              <w:t>3 секция</w:t>
            </w:r>
            <w:r>
              <w:rPr/>
              <w:t xml:space="preserve"> – КГТУ им. А.Н.Туполева, ул. Б. Красная, 55,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</w:rPr>
              <w:t>4 секция</w:t>
            </w:r>
            <w:r>
              <w:rPr/>
              <w:t xml:space="preserve"> – ИЭУП, ул. Московская, 42,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</w:rPr>
              <w:t>5 секция</w:t>
            </w:r>
            <w:r>
              <w:rPr/>
              <w:t xml:space="preserve"> – ЦИТ КГУ, ул. Университетская,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/>
      </w:pPr>
      <w:r>
        <w:rPr>
          <w:rStyle w:val="StrongEmphasis"/>
        </w:rPr>
        <w:t>Официальные языки</w:t>
      </w:r>
      <w:r>
        <w:rPr/>
        <w:t>: русский, татарский</w:t>
      </w:r>
    </w:p>
    <w:p>
      <w:pPr>
        <w:pStyle w:val="Web"/>
        <w:jc w:val="center"/>
        <w:rPr/>
      </w:pPr>
      <w:r>
        <w:rPr>
          <w:rStyle w:val="StrongEmphasis"/>
        </w:rPr>
        <w:t>Регламент выступлений:</w:t>
      </w:r>
    </w:p>
    <w:tbl>
      <w:tblPr>
        <w:tblW w:w="6480" w:type="dxa"/>
        <w:jc w:val="left"/>
        <w:tblInd w:w="19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Приветствие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-5 минут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оклад на пленарном заседан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оклады на секционных заседаниях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ыступле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7-1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</w:rPr>
        <w:t>Организационный комитет конференции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363"/>
      </w:tblGrid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айхелисламов Раис Фалих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инистр образования и науки РТ, д.э.н., профессор, председатель оргкомитета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Нугуманова Людмила Николае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заместитель министра образования и науки РТ, к.п.н., доцент, заместитель председателя оргкомитета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Салахов Мякзюм Халимулл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ектор Казанского государственного университета им. В.И. Ульянова-Ленина, д.ф.-м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игматов Зямиль Газиз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ектор Татарского государственного гуманитарно-педагогического университета, д.п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егтярев Геннадий Лук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ектор Казанского государственного технического университета им. А.Н.Туполева, д.т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Тимирясов Виталий Гайнуллович</w:t>
            </w:r>
          </w:p>
        </w:tc>
        <w:tc>
          <w:tcPr>
            <w:tcW w:w="6363" w:type="dxa"/>
            <w:tcBorders/>
          </w:tcPr>
          <w:p>
            <w:pPr>
              <w:pStyle w:val="Web"/>
              <w:spacing w:before="120" w:after="120"/>
              <w:rPr/>
            </w:pPr>
            <w:r>
              <w:rPr/>
              <w:t>ректор Института экономики, управления и права, д.э.н., профессор, академик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игматуллина Зухра Нурулло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заместитель руководителя Исполнительного комитета муниципального образования г. Казани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Хадиуллин Ильсур Гарае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ектор Института развития образования РТ, к.п.н.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Ахметова Дания Загрие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ректор Института экономики, управления и права, д.п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алеев Велер Нуретдин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ректор ТГГПУ по информатизации и дистанционному обучению, заведующий кафедрой вычислительной математики, информатики и методики преподавания информатики, к.п.н., доцент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аливанов Николай Николае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ректор КГТУ им. А.Н. Туполева по учебной работе и информатизации, д.п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есошин Валерий Андреевич</w:t>
            </w:r>
          </w:p>
        </w:tc>
        <w:tc>
          <w:tcPr>
            <w:tcW w:w="6363" w:type="dxa"/>
            <w:tcBorders/>
          </w:tcPr>
          <w:p>
            <w:pPr>
              <w:pStyle w:val="Web"/>
              <w:spacing w:before="120" w:after="120"/>
              <w:rPr/>
            </w:pPr>
            <w:r>
              <w:rPr/>
              <w:t>заведующий кафедрой КСИБ КГТУ им. А.Н. Туполева, д.т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Чугунов Владимир Аркадье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иректор Центра информационных технологий КГУ им. В.И. Ульянова-Ленина, д.ф.-м.н., профессор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Хабибулин Руслан Фарит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начальник управления по информационной политике Министерства образования и науки РТ, к.т.н.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атауллин Раил Маулет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начальник отдела информатизации образования Министерства образования и науки РТ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отыгуллин Джалиль Нургалие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начальник отдела координации деятельности образовательных округов Министерства образования и науки РТ, к.п.н.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Web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игапов Шамиль Зуфар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начальник отдела экспериментальных технологий контроля  Министерства образования и науки РТ, к.п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eb"/>
        <w:jc w:val="center"/>
        <w:rPr/>
      </w:pPr>
      <w:r>
        <w:rPr>
          <w:rStyle w:val="StrongEmphasis"/>
        </w:rPr>
        <w:t>П Р О Г Р А М М А</w:t>
      </w:r>
    </w:p>
    <w:p>
      <w:pPr>
        <w:pStyle w:val="Web"/>
        <w:jc w:val="center"/>
        <w:rPr/>
      </w:pPr>
      <w:r>
        <w:rPr>
          <w:rStyle w:val="StrongEmphasis"/>
        </w:rPr>
        <w:t>пленарного заседания Республиканской научно-практической конференции «Информатизация образования в РТ: опыт, проблемы, перспективы</w:t>
      </w:r>
    </w:p>
    <w:tbl>
      <w:tblPr>
        <w:tblW w:w="984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2"/>
        <w:gridCol w:w="2783"/>
        <w:gridCol w:w="505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Web"/>
              <w:spacing w:lineRule="atLeast" w:line="240" w:before="0" w:after="280"/>
              <w:rPr/>
            </w:pPr>
            <w:r>
              <w:rPr/>
              <w:t>21 марта 2006 года</w:t>
            </w:r>
          </w:p>
          <w:p>
            <w:pPr>
              <w:pStyle w:val="Web"/>
              <w:spacing w:lineRule="atLeast" w:line="240" w:before="280" w:after="0"/>
              <w:rPr/>
            </w:pPr>
            <w:r>
              <w:rPr/>
              <w:t>9.30 ч.</w:t>
            </w:r>
          </w:p>
        </w:tc>
        <w:tc>
          <w:tcPr>
            <w:tcW w:w="5056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Татарский государственный гуманитарно-педагогический университет</w:t>
            </w:r>
          </w:p>
          <w:p>
            <w:pPr>
              <w:pStyle w:val="Web"/>
              <w:spacing w:before="280" w:after="0"/>
              <w:rPr/>
            </w:pPr>
            <w:r>
              <w:rPr/>
              <w:t>ул. Татарстан, 2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</w:p>
          <w:p>
            <w:pPr>
              <w:pStyle w:val="Web"/>
              <w:spacing w:before="280" w:after="0"/>
              <w:rPr/>
            </w:pPr>
            <w:r>
              <w:rPr/>
              <w:t> </w:t>
            </w:r>
            <w:r>
              <w:rPr>
                <w:rStyle w:val="StrongEmphasis"/>
              </w:rPr>
              <w:t>9.30 – 9.3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>
                <w:b/>
                <w:b/>
              </w:rPr>
            </w:pPr>
            <w:r>
              <w:rPr>
                <w:b/>
              </w:rPr>
              <w:t>Открытие конференции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Шайхелисламов Раис Фалихович, м</w:t>
            </w:r>
            <w:r>
              <w:rPr/>
              <w:t xml:space="preserve">инистр образования и науки Республики Татарстан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9.35 – 10.05 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>
                <w:b/>
                <w:b/>
              </w:rPr>
            </w:pPr>
            <w:r>
              <w:rPr>
                <w:b/>
              </w:rPr>
              <w:t>Доклад</w:t>
            </w:r>
          </w:p>
          <w:p>
            <w:pPr>
              <w:pStyle w:val="Web"/>
              <w:rPr/>
            </w:pPr>
            <w:r>
              <w:rPr/>
              <w:t>Состояние и перспективы развития информатизации образования в Республике Татарстан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Шайхелисламов Раис Фалихович, </w:t>
            </w:r>
            <w:r>
              <w:rPr/>
              <w:t xml:space="preserve">министр образования и науки Республики Татарстан, д.э.н., профессор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>Выступления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0.05 – 10.2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Аспекты информатизации образования в развитии информатизации Республики Татарстан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Фазылзянов Фарит Мансурович, министр информатизации и связи Республики Татарстан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0.25 – 10.4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Роль и место Татарского государственного гуманитарно-педагогического университета в реализации стратегии информатизации образования Республики Татарстан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Нигматов Зямиль Газизович,</w:t>
            </w:r>
            <w:r>
              <w:rPr/>
              <w:t xml:space="preserve"> ректор Татарского государственного гуманитарно-педагогического университета, д.п.н., профессор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0.45 – 11.0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Информационные, коммуникационные и аудиовизуальные технологии как новая реальность образования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Кувшинов Сергей Викторович, </w:t>
            </w:r>
            <w:r>
              <w:rPr/>
              <w:t>проректор по информатизации и новым технологиям образования Российского государственного гуманитарного университета, к.т.н., доцент (г. Москва)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1.05 – 11.2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Диагностическое и информационное сопровождение системы образования в Республике Татарстан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Нугуманова Людмила Николаевна</w:t>
            </w:r>
            <w:r>
              <w:rPr/>
              <w:t>, заместитель министра образования и науки РТ, к.п.н., доцент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1.25 – 11.3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b/>
              </w:rPr>
              <w:t xml:space="preserve">Телемост: </w:t>
            </w:r>
            <w:r>
              <w:rPr>
                <w:rStyle w:val="StrongEmphasis"/>
              </w:rPr>
              <w:t>гг. Казань – Москва</w:t>
            </w:r>
          </w:p>
          <w:p>
            <w:pPr>
              <w:pStyle w:val="Web"/>
              <w:rPr/>
            </w:pPr>
            <w:r>
              <w:rPr>
                <w:rStyle w:val="StrongEmphasis"/>
              </w:rPr>
              <w:t>Об опыте информатизации образования г. Москвы и Московской области</w:t>
            </w:r>
          </w:p>
          <w:p>
            <w:pPr>
              <w:pStyle w:val="Web"/>
              <w:tabs>
                <w:tab w:val="clear" w:pos="708"/>
                <w:tab w:val="left" w:pos="840" w:leader="none"/>
              </w:tabs>
              <w:spacing w:before="280" w:after="0"/>
              <w:ind w:left="840" w:hanging="360"/>
              <w:rPr/>
            </w:pPr>
            <w:r>
              <w:rPr>
                <w:rStyle w:val="StrongEmphasis"/>
              </w:rPr>
              <w:t xml:space="preserve">·        Полат Евгения Семеновна, </w:t>
            </w:r>
            <w:r>
              <w:rPr/>
              <w:t xml:space="preserve">заведующая лабораторией дистанционного обучения Института общего среднего образования Российской академии образования, д.п.н., профессор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1.35 – 11.5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Воспитательный потенциал дистанционного обучения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Ахметова Дания Загриевна, </w:t>
            </w:r>
            <w:r>
              <w:rPr/>
              <w:t xml:space="preserve">проректор Института экономики, управления и права, д.п.н., профессор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1.55 – 12.1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/>
              <w:t>Единая образовательная информационная среда Казанского университетского округа: текущее состояние и перспективы развития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Голованов Александр Иванович, </w:t>
            </w:r>
            <w:r>
              <w:rPr/>
              <w:t>проректор по науке и информатизации Казанского государственного университета им. В.И. Ульянова-Ленина,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д.ф.-м.н., профессор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12.15 – 12.25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b/>
              </w:rPr>
              <w:t xml:space="preserve">Телемост: </w:t>
            </w:r>
            <w:r>
              <w:rPr>
                <w:rStyle w:val="StrongEmphasis"/>
              </w:rPr>
              <w:t>гг. Казань – Бугульма</w:t>
            </w:r>
          </w:p>
          <w:p>
            <w:pPr>
              <w:pStyle w:val="Web"/>
              <w:rPr/>
            </w:pPr>
            <w:r>
              <w:rPr>
                <w:rStyle w:val="StrongEmphasis"/>
              </w:rPr>
              <w:t>О реализации программы информатизации образования общеобразовательных учреждений г. Бугульмы и Бугульминского района</w:t>
            </w:r>
          </w:p>
          <w:p>
            <w:pPr>
              <w:pStyle w:val="Web"/>
              <w:tabs>
                <w:tab w:val="clear" w:pos="708"/>
                <w:tab w:val="left" w:pos="780" w:leader="none"/>
              </w:tabs>
              <w:spacing w:before="280" w:after="0"/>
              <w:ind w:left="780" w:hanging="360"/>
              <w:rPr/>
            </w:pPr>
            <w:r>
              <w:rPr/>
              <w:t xml:space="preserve">·        </w:t>
            </w:r>
            <w:r>
              <w:rPr>
                <w:rStyle w:val="StrongEmphasis"/>
              </w:rPr>
              <w:t xml:space="preserve">Кульбеда Валентина Васильевна, </w:t>
            </w:r>
            <w:r>
              <w:rPr/>
              <w:t xml:space="preserve">начальник управления образования Исполнительного комитета Бугульминского муниципального района 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5 – 12.30</w:t>
            </w:r>
          </w:p>
        </w:tc>
        <w:tc>
          <w:tcPr>
            <w:tcW w:w="7839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Обсуждение резолюции конференции, подведение итогов работы –</w:t>
            </w:r>
            <w:r>
              <w:rPr>
                <w:rStyle w:val="StrongEmphasis"/>
              </w:rPr>
              <w:t xml:space="preserve"> Шайхелисламов Раис Фалихович, </w:t>
            </w:r>
            <w:r>
              <w:rPr/>
              <w:t xml:space="preserve">министр образования и науки Республики Татарстан </w:t>
            </w:r>
          </w:p>
        </w:tc>
      </w:tr>
      <w:tr>
        <w:trPr/>
        <w:tc>
          <w:tcPr>
            <w:tcW w:w="9841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Ведет пленарное заседание конференции </w:t>
            </w:r>
            <w:r>
              <w:rPr>
                <w:b/>
              </w:rPr>
              <w:t>Шайхелисламов Раис Фалихович</w:t>
            </w:r>
            <w:r>
              <w:rPr/>
              <w:t xml:space="preserve">, министр образования и науки Республики Татарстан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eb"/>
        <w:jc w:val="center"/>
        <w:rPr/>
      </w:pPr>
      <w:r>
        <w:rPr>
          <w:rStyle w:val="StrongEmphasis"/>
        </w:rPr>
        <w:t>Секционные заседания</w:t>
      </w:r>
    </w:p>
    <w:tbl>
      <w:tblPr>
        <w:tblW w:w="994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15"/>
        <w:gridCol w:w="5030"/>
      </w:tblGrid>
      <w:tr>
        <w:trPr/>
        <w:tc>
          <w:tcPr>
            <w:tcW w:w="4915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1 марта 2006 года 13.30.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Style w:val="StrongEmphasis"/>
              </w:rPr>
              <w:t>по регламенту конфер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eb"/>
        <w:jc w:val="center"/>
        <w:rPr/>
      </w:pPr>
      <w:r>
        <w:rPr>
          <w:rStyle w:val="StrongEmphasis"/>
        </w:rPr>
        <w:t>Секция 1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 xml:space="preserve">Информационно-коммуникативные технологии в общеобразовательной школе: 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опыт работы и проблем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9"/>
        <w:gridCol w:w="221"/>
        <w:gridCol w:w="4297"/>
        <w:gridCol w:w="2745"/>
        <w:gridCol w:w="253"/>
      </w:tblGrid>
      <w:tr>
        <w:trPr/>
        <w:tc>
          <w:tcPr>
            <w:tcW w:w="2060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Руководители: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</w:rPr>
              <w:t xml:space="preserve">Зиннуров Айрат Канафиевич, </w:t>
            </w:r>
            <w:r>
              <w:rPr/>
              <w:t>заместитель министра образования и науки Республики Татарстан</w:t>
            </w:r>
          </w:p>
          <w:p>
            <w:pPr>
              <w:pStyle w:val="Web"/>
              <w:rPr/>
            </w:pPr>
            <w:r>
              <w:rPr>
                <w:rStyle w:val="StrongEmphasis"/>
              </w:rPr>
              <w:t xml:space="preserve">Галиахметов Ильдар Ринатович, </w:t>
            </w:r>
            <w:r>
              <w:rPr/>
              <w:t>начальник Муниципального учреждения «Управление образования Исполнительного комитета муниципального образования г. Казани», к.п.н.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Сулейманов Джавдет Шевкетович, </w:t>
            </w:r>
            <w:r>
              <w:rPr/>
              <w:t xml:space="preserve">член-корреспондент Академии наук РТ, </w:t>
            </w:r>
            <w:r>
              <w:rPr>
                <w:b/>
                <w:bCs/>
              </w:rPr>
              <w:t> </w:t>
            </w:r>
            <w:r>
              <w:rPr/>
              <w:t>профессор КГУ, д.т.н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Секретарь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Биглова Ольга Юрьевна,</w:t>
            </w:r>
            <w:r>
              <w:rPr/>
              <w:t xml:space="preserve"> заведующая отделом мониторинга и образовательной статистики городского информационно-диагностического центра (ГИДЦ) Управления образования г. Казани 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Место проведения: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Web"/>
              <w:spacing w:before="0" w:after="0"/>
              <w:rPr/>
            </w:pPr>
            <w:r>
              <w:rPr/>
              <w:t>Школа №110 Советского района, актовый зал,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ул. Попова, 16 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Дата проведения: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Web"/>
              <w:spacing w:before="0" w:after="0"/>
              <w:rPr/>
            </w:pPr>
            <w:r>
              <w:rPr/>
              <w:t>21 марта 2006 года,</w:t>
            </w:r>
          </w:p>
          <w:p>
            <w:pPr>
              <w:pStyle w:val="Web"/>
              <w:spacing w:before="0" w:after="0"/>
              <w:rPr/>
            </w:pPr>
            <w:r>
              <w:rPr/>
              <w:t>Начало: 13.30</w:t>
            </w:r>
          </w:p>
        </w:tc>
      </w:tr>
      <w:tr>
        <w:trPr/>
        <w:tc>
          <w:tcPr>
            <w:tcW w:w="2060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ветствие участников конференции</w:t>
            </w:r>
          </w:p>
        </w:tc>
        <w:tc>
          <w:tcPr>
            <w:tcW w:w="29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>Сафина Эльмира Ринатовна,</w:t>
            </w:r>
            <w:r>
              <w:rPr/>
              <w:t xml:space="preserve"> начальник отдела образования Исполнительного комитета муниципального образования г. Казани по Советскому району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Выступления 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Портфолио учителя как новая форма аттестаци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Пискарева Г.Н., </w:t>
            </w:r>
            <w:r>
              <w:rPr/>
              <w:t>учитель информатики 1 квалификационной категории гимназии № 6 Приволжского района</w:t>
            </w:r>
            <w:r>
              <w:rPr>
                <w:rStyle w:val="StrongEmphasis"/>
              </w:rPr>
              <w:t xml:space="preserve"> </w:t>
            </w:r>
            <w:r>
              <w:rPr/>
              <w:t>г. Казан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Net- школа: опыт, проблемы, перспективы развития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Фияло Д.В., </w:t>
            </w:r>
            <w:r>
              <w:rPr/>
              <w:t>координатор проекта «Net-школа» средней общеобразовательной  школы № 12 Вахитовского района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Реализация профильного обучения на уроках информатики 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</w:rPr>
              <w:t xml:space="preserve">Гильмутдинова Т.С., </w:t>
            </w:r>
            <w:r>
              <w:rPr/>
              <w:t>учитель информатики высшей квалификационной категории гимназии № 122 Московского района г. Казан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О развитии проекта «Конструктор школьных сайтов» в общеобразовательной школе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b/>
              </w:rPr>
              <w:t xml:space="preserve">Баландин Д.Л., </w:t>
            </w:r>
            <w:r>
              <w:rPr/>
              <w:t>председатель Совета</w:t>
            </w:r>
            <w:r>
              <w:rPr>
                <w:b/>
              </w:rPr>
              <w:t xml:space="preserve"> </w:t>
            </w:r>
            <w:r>
              <w:rPr/>
              <w:t>НП «Школьный сайт» (г. Москва),</w:t>
            </w:r>
          </w:p>
          <w:p>
            <w:pPr>
              <w:pStyle w:val="Web"/>
              <w:spacing w:before="280" w:after="0"/>
              <w:rPr/>
            </w:pPr>
            <w:r>
              <w:rPr>
                <w:b/>
              </w:rPr>
              <w:t xml:space="preserve">Сабаев И.А., </w:t>
            </w:r>
            <w:r>
              <w:rPr/>
              <w:t>руководитель отдела ЦНИТ РТ на базе КГТУ им. А.Н. Туполева, к.т.н., доцент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Интернет-технологии в общеобразовательной школе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</w:rPr>
              <w:t xml:space="preserve">Хадиева А.В., </w:t>
            </w:r>
            <w:r>
              <w:rPr/>
              <w:t>учитель информатики высшей квалификационной категории гимназии № 15 Кировского района г. Казан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етодическая работа учителей информатики в условиях модернизации образования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3" w:type="dxa"/>
            <w:gridSpan w:val="3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Биглова О.Ю., </w:t>
            </w:r>
            <w:r>
              <w:rPr/>
              <w:t>заведующая отделом мониторинга и статистики ГИДЦ Управления образования г. Казан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Использование информационных технологий на уроках географи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ind w:left="1980" w:hanging="0"/>
              <w:rPr/>
            </w:pPr>
            <w:r>
              <w:rPr>
                <w:rStyle w:val="StrongEmphasis"/>
              </w:rPr>
              <w:t>Котлова Л.В.,</w:t>
            </w:r>
            <w:r>
              <w:rPr/>
              <w:t xml:space="preserve"> учитель географии СШ № 110 г. Казани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Элективные курсы и проектная деятельность учащегося 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1:00Z</dcterms:created>
  <dc:creator>администратор</dc:creator>
  <dc:description/>
  <dc:language>en-US</dc:language>
  <cp:lastModifiedBy>администратор</cp:lastModifiedBy>
  <dcterms:modified xsi:type="dcterms:W3CDTF">2007-07-19T10:26:00Z</dcterms:modified>
  <cp:revision>1</cp:revision>
  <dc:subject/>
  <dc:title>Министерство образования и науки Республики Татарстан</dc:title>
</cp:coreProperties>
</file>